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w:sz w:val="20"/>
        </w:rPr>
        <w:t xml:space="preserve">  </w:t>
      </w:r>
      <w:r>
        <w:rPr/>
        <w:drawing>
          <wp:inline distT="0" distB="0" distL="0" distR="0">
            <wp:extent cx="1517650" cy="160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517650" cy="1602740"/>
                    </a:xfrm>
                    <a:prstGeom prst="rect">
                      <a:avLst/>
                    </a:prstGeom>
                  </pic:spPr>
                </pic:pic>
              </a:graphicData>
            </a:graphic>
          </wp:inline>
        </w:drawing>
      </w:r>
      <w:r>
        <w:rPr>
          <w:rFonts w:cs="Times"/>
        </w:rPr>
        <w:t xml:space="preserve">                                  </w:t>
      </w:r>
      <w:r>
        <w:rPr>
          <w:sz w:val="20"/>
        </w:rPr>
        <w:tab/>
        <w:t xml:space="preserve">                March 25, 2009</w:t>
      </w:r>
    </w:p>
    <w:p>
      <w:pPr>
        <w:pStyle w:val="Normal"/>
        <w:rPr>
          <w:sz w:val="20"/>
        </w:rPr>
      </w:pPr>
      <w:r>
        <w:rPr>
          <w:sz w:val="20"/>
        </w:rPr>
        <w:t>Dear OLPCorps Africa,</w:t>
        <w:tab/>
      </w:r>
    </w:p>
    <w:p>
      <w:pPr>
        <w:pStyle w:val="Normal"/>
        <w:rPr>
          <w:sz w:val="20"/>
        </w:rPr>
      </w:pPr>
      <w:r>
        <w:rPr>
          <w:sz w:val="20"/>
        </w:rPr>
      </w:r>
    </w:p>
    <w:p>
      <w:pPr>
        <w:pStyle w:val="Normal"/>
        <w:rPr/>
      </w:pPr>
      <w:r>
        <w:rPr>
          <w:rFonts w:cs="Times"/>
          <w:sz w:val="20"/>
        </w:rPr>
        <w:t xml:space="preserve">           </w:t>
      </w:r>
      <w:r>
        <w:rPr>
          <w:sz w:val="20"/>
        </w:rPr>
        <w:t xml:space="preserve">The Greater Newburyport-Bura Alliance (GNBA) is a U.S.-Africa Sister City organization with a 17 year history of partnerships with self-help and women's groups in the Bura area of the Taita Hills.  Our activities are based on the belief that exchanges engendering friendship can deepen cultural understanding and facilitate grass roots development and innovation. Our longstanding collaborative relationship with the people and institutions of Bura puts us in an ideal position to support the OLPCorps laptop project in a variety of capacities. </w:t>
      </w:r>
    </w:p>
    <w:p>
      <w:pPr>
        <w:pStyle w:val="Normal"/>
        <w:rPr/>
      </w:pPr>
      <w:r>
        <w:rPr>
          <w:sz w:val="20"/>
        </w:rPr>
        <w:tab/>
        <w:t>GNBA is committed to supporting the project at Bura Primary School, and sustaining it once the student volunteer teachers have left.  The project compliments a groundbreaking GNBA project currently under evaluation at a secondary school, Bura Rehabilitation Center.  Two GNBA members are presently in Bura determining how we can assist in setting up an Internet Educational Facility at the school.</w:t>
      </w:r>
    </w:p>
    <w:p>
      <w:pPr>
        <w:pStyle w:val="Normal"/>
        <w:rPr>
          <w:sz w:val="20"/>
        </w:rPr>
      </w:pPr>
      <w:r>
        <w:rPr>
          <w:sz w:val="20"/>
        </w:rPr>
        <w:tab/>
        <w:t xml:space="preserve">Our relationship with Bura community schools is rooted in exchanges which have brought Bura teachers to the U.S. and Newburyport area teachers to Bura.  Rebecca Taplin, a teacher at one of Newburyport's schools who recently spent one month teaching at all class levels in two Bura primary schools, will provide educational project support.  </w:t>
      </w:r>
    </w:p>
    <w:p>
      <w:pPr>
        <w:pStyle w:val="Normal"/>
        <w:rPr/>
      </w:pPr>
      <w:r>
        <w:rPr>
          <w:rFonts w:cs="Times"/>
          <w:sz w:val="20"/>
        </w:rPr>
        <w:t xml:space="preserve">              </w:t>
      </w:r>
      <w:r>
        <w:rPr>
          <w:sz w:val="20"/>
        </w:rPr>
        <w:t>Aside from exchanges, GNBA has provided a variety of assistance to schools in Bura, including sending a container load of books, sports equipment, and providing assistance in building school dormitories, a kitchen, a laboratory and supplying office equipment. We have shipped two containers of        to Bura within the last five years, and are experienced in arranging customs clearance through the Port of Mombasa.  Dr. Susan Abkowitz Crawford, GNBA president, is the volunteer coordinator of all shipments of medical supplies to Africa for the International Medical Equipment Collaborative (IMEC) and will be a logistics resource.</w:t>
      </w:r>
    </w:p>
    <w:p>
      <w:pPr>
        <w:pStyle w:val="Normal"/>
        <w:rPr>
          <w:sz w:val="20"/>
        </w:rPr>
      </w:pPr>
      <w:r>
        <w:rPr>
          <w:sz w:val="20"/>
        </w:rPr>
        <w:tab/>
        <w:t>GNBA maintains a community office in Bura with a Taita staff person, Mary Kilei.  Mary regularly mobilizes the community for a variety of projects and makes detailed arrangements for exchange visits.   GNBA visitors regularly stay in Bura community members' homes and our organization maintains contact with project activity through cell phone and regular email reports.</w:t>
      </w:r>
    </w:p>
    <w:p>
      <w:pPr>
        <w:pStyle w:val="Normal"/>
        <w:rPr/>
      </w:pPr>
      <w:r>
        <w:rPr>
          <w:sz w:val="20"/>
        </w:rPr>
        <w:tab/>
        <w:t xml:space="preserve">GNBA is currently working with Mary on a project that enables orphans to attend school by providing the required school uniforms.  The project provides financial resources and training opportunities for Bura Rehabilitation Center, as the Center purchases cloth with funds we send and their students make the uniforms.  A network of women's groups that support Bura's orphans and vulnerable children distribute the uniforms, principally to children from HIV/AIDS impacted families.  The uniform project grew out of a GNBA HIV/AIDS awareness and education project funded by the U.S. State Department.  The uniform project began two years ago. </w:t>
      </w:r>
    </w:p>
    <w:p>
      <w:pPr>
        <w:pStyle w:val="Normal"/>
        <w:rPr>
          <w:sz w:val="20"/>
        </w:rPr>
      </w:pPr>
      <w:r>
        <w:rPr>
          <w:sz w:val="20"/>
        </w:rPr>
        <w:tab/>
        <w:t>We will provide the student volunteer teachers with cell phones and access to a variety of technical resources to assist them with their project tasks.  Our network support team will be anchored by John Whitlow.  John is a Senior Projects Engineer for Cytrix Systems.  John has more than 30 years experience in network technology.  For more than 10 years he worked as a Senior Systems Engineer designing and deploying large and small networks in Asia, Latin America, Middle East and Africa.</w:t>
      </w:r>
    </w:p>
    <w:p>
      <w:pPr>
        <w:pStyle w:val="Normal"/>
        <w:rPr>
          <w:sz w:val="20"/>
        </w:rPr>
      </w:pPr>
      <w:r>
        <w:rPr>
          <w:sz w:val="20"/>
        </w:rPr>
        <w:tab/>
        <w:t>Our 17 year involvement in friendship-based relationships has provided us an opportunity to work with individuals at various levels of the national educational system.  Katie Nye, a member of GNBA, and I will be resources for this activity.  Katie is a graduate of Clark's master's program in International Development and Social Change, and I am a retired government manager.  In 1999, we were part of a team which organized the first international conference in Nairobi after the U.S. Embassy bombing.  The Conference was held at Nairobi's Utalii College whose College principal at that time was from Bura.</w:t>
      </w:r>
    </w:p>
    <w:p>
      <w:pPr>
        <w:pStyle w:val="Normal"/>
        <w:rPr>
          <w:sz w:val="20"/>
        </w:rPr>
      </w:pPr>
      <w:r>
        <w:rPr>
          <w:sz w:val="20"/>
        </w:rPr>
      </w:r>
    </w:p>
    <w:p>
      <w:pPr>
        <w:pStyle w:val="Normal"/>
        <w:rPr>
          <w:sz w:val="20"/>
        </w:rPr>
      </w:pPr>
      <w:r>
        <w:rPr>
          <w:sz w:val="20"/>
        </w:rPr>
        <w:t xml:space="preserve">Sincerely yours, </w:t>
      </w:r>
    </w:p>
    <w:p>
      <w:pPr>
        <w:pStyle w:val="Normal"/>
        <w:rPr>
          <w:sz w:val="20"/>
        </w:rPr>
      </w:pPr>
      <w:r>
        <w:rPr>
          <w:sz w:val="20"/>
        </w:rPr>
        <w:t>Ted Van Nahl, Greater Newburyport/Bura Alliance, Chair, Internet Educational Facility Committee</w:t>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7:47:00Z</dcterms:created>
  <dc:creator>Stephen Bentley</dc:creator>
  <dc:description/>
  <dc:language>en-US</dc:language>
  <cp:lastModifiedBy>ksherwood</cp:lastModifiedBy>
  <cp:lastPrinted>2009-03-26T01:53:00Z</cp:lastPrinted>
  <dcterms:modified xsi:type="dcterms:W3CDTF">2009-03-26T17:47:00Z</dcterms:modified>
  <cp:revision>2</cp:revision>
  <dc:subject/>
  <dc:title/>
</cp:coreProperties>
</file>